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od Pairing? Was ist das denn?"</w:t>
      </w:r>
    </w:p>
    <w:p>
      <w:pPr>
        <w:pStyle w:val="Normal"/>
        <w:rPr/>
      </w:pPr>
      <w:r>
        <w:rPr/>
        <w:t>Gastropodium 2017: Unternehmerpreis für Andreas Wienecke und Tony Hohlfeld</w:t>
      </w:r>
    </w:p>
    <w:p>
      <w:pPr>
        <w:pStyle w:val="Normal"/>
        <w:rPr/>
      </w:pPr>
      <w:r>
        <w:rPr/>
        <w:t>Fünf Referenten mit Strategien für eine erfolgreiche Zukunft</w:t>
      </w:r>
    </w:p>
    <w:p>
      <w:pPr>
        <w:pStyle w:val="Normal"/>
        <w:rPr/>
      </w:pPr>
      <w:r>
        <w:rPr/>
      </w:r>
    </w:p>
    <w:p>
      <w:pPr>
        <w:pStyle w:val="Normal"/>
        <w:rPr/>
      </w:pPr>
      <w:r>
        <w:rPr/>
        <w:t>Hannover. Bereits zum elften Mal werden am 30. Januar 2017 Strategien für eine erfolgreiche Zukunft in der Gastronomie und Hotellerie vorgestellt: "Gastropodium" nennt sich die hochkarätige Motivations- und Weiterbildungsveranstaltung, die von 8.30 bis 17.00 Uhr direkt vor dem Festival der Sinne im Hannover Congress Centrum durchgeführt wird. Flankiert werden die Vorträge von einer kleinen Fachausstellung; nur durch Beteiligung der Aussteller ist es möglich, erstklassige Referenten wie die beiden Keynote Speaker Paul Efmorfidis, griechischer Erfolgs-Unternehmer und Gründer von Coco-Mat, und Axel Schneider, Gründer der Getränkemarke Thomas Henry und heute Gastronomie-Chef von MBG (Scavy &amp; Ray, Effect, Three Sixty) zu gewinnen.</w:t>
      </w:r>
    </w:p>
    <w:p>
      <w:pPr>
        <w:pStyle w:val="Normal"/>
        <w:rPr/>
      </w:pPr>
      <w:r>
        <w:rPr/>
      </w:r>
    </w:p>
    <w:p>
      <w:pPr>
        <w:pStyle w:val="Normal"/>
        <w:rPr/>
      </w:pPr>
      <w:r>
        <w:rPr/>
        <w:t>„</w:t>
      </w:r>
      <w:r>
        <w:rPr/>
        <w:t>Wir nutzen seit einigen Jahren das Umfeld des 2006 überaus erfolgreich eingeführten 'Festivals der Sinne' dazu, den Mitarbeitern der Gastronomie-Branche Ideen und Gedankenanstöße für den Erfolg des eigenen Betriebs zu geben. Sowohl den zahlreichen Gästen als auch den Sponsoren bieten wir mit dem ‘Gastropodium’ die perfekte Plattform zur Weiterbildung, Information oder Leistungsschau“, erläutert Veranstalter Stephan Kwiecinski (kwie.medien) die Idee. Dabei inspiriert insbesondere die abwechslungsreiche Mischung der Referenten mit spannenden Themen zwischen Motivation und Fachpraxis.</w:t>
      </w:r>
    </w:p>
    <w:p>
      <w:pPr>
        <w:pStyle w:val="Normal"/>
        <w:rPr/>
      </w:pPr>
      <w:r>
        <w:rPr/>
      </w:r>
    </w:p>
    <w:p>
      <w:pPr>
        <w:pStyle w:val="Normal"/>
        <w:rPr/>
      </w:pPr>
      <w:r>
        <w:rPr/>
        <w:t xml:space="preserve">Preisträger des Unternehmerpreises "Gastropodium Award" ist in diesem Jahr Hannovers Erfolgs-Hotelier Andreas Wienecke (u.a. Designhotel Wienecke XI, Bedn'Budgte Hotels), der über 10.000 Betten anbieten kann. Den "Gastropodium Junior Award" erhält </w:t>
      </w:r>
    </w:p>
    <w:p>
      <w:pPr>
        <w:pStyle w:val="Normal"/>
        <w:rPr/>
      </w:pPr>
      <w:r>
        <w:rPr/>
      </w:r>
    </w:p>
    <w:p>
      <w:pPr>
        <w:pStyle w:val="Normal"/>
        <w:rPr/>
      </w:pPr>
      <w:r>
        <w:rPr/>
        <w:t xml:space="preserve">Zum dritten Mal findet in diesem Jahr die Auszeichnung eines "Nachwuchskünstlers" mit dem "Gastropodium Junior Award" statt. Preisträger ist Sternekoch Tony Hohlfeld mit seinem Team vom Restaurant Jante für seinen Mut und sein Durchhaltevermögen, die Sternegastronomie zurück nach Hannover zu holen. </w:t>
      </w:r>
    </w:p>
    <w:p>
      <w:pPr>
        <w:pStyle w:val="Normal"/>
        <w:rPr/>
      </w:pPr>
      <w:r>
        <w:rPr/>
      </w:r>
    </w:p>
    <w:p>
      <w:pPr>
        <w:pStyle w:val="Normal"/>
        <w:rPr/>
      </w:pPr>
      <w:r>
        <w:rPr/>
        <w:t>Im Rahmen der Ausstellung ist für die Verpflegung der Teilnehmer gesorgt. Eintrittskarten gibt es über die Homepage www.gastropodium.de, per Telefon unter (05 11) 55 40 48 sowie per Email: mail@gastropodium.de.</w:t>
      </w:r>
    </w:p>
    <w:p>
      <w:pPr>
        <w:pStyle w:val="Normal"/>
        <w:rPr/>
      </w:pPr>
      <w:r>
        <w:rPr/>
      </w:r>
    </w:p>
    <w:p>
      <w:pPr>
        <w:pStyle w:val="Normal"/>
        <w:rPr/>
      </w:pPr>
      <w:r>
        <w:rPr/>
        <w:t>Pressekontakt:</w:t>
      </w:r>
    </w:p>
    <w:p>
      <w:pPr>
        <w:pStyle w:val="Normal"/>
        <w:rPr/>
      </w:pPr>
      <w:r>
        <w:rPr/>
      </w:r>
    </w:p>
    <w:p>
      <w:pPr>
        <w:pStyle w:val="Normal"/>
        <w:rPr/>
      </w:pPr>
      <w:r>
        <w:rPr/>
        <w:t>kwie.medien</w:t>
      </w:r>
    </w:p>
    <w:p>
      <w:pPr>
        <w:pStyle w:val="Normal"/>
        <w:rPr/>
      </w:pPr>
      <w:r>
        <w:rPr/>
        <w:t>Stephan Kwiecinski</w:t>
      </w:r>
    </w:p>
    <w:p>
      <w:pPr>
        <w:pStyle w:val="Normal"/>
        <w:rPr/>
      </w:pPr>
      <w:r>
        <w:rPr/>
        <w:t>Fichtestraße 18, 30625 Hannover</w:t>
      </w:r>
    </w:p>
    <w:p>
      <w:pPr>
        <w:pStyle w:val="Normal"/>
        <w:rPr/>
      </w:pPr>
      <w:r>
        <w:rPr/>
        <w:t>Telefon: (05 11) 55 40 48</w:t>
      </w:r>
    </w:p>
    <w:p>
      <w:pPr>
        <w:pStyle w:val="Normal"/>
        <w:rPr/>
      </w:pPr>
      <w:r>
        <w:rPr/>
        <w:t>Telefax: (05 11) 55 40 40</w:t>
      </w:r>
    </w:p>
    <w:p>
      <w:pPr>
        <w:pStyle w:val="Normal"/>
        <w:rPr/>
      </w:pPr>
      <w:r>
        <w:rPr/>
        <w:t>Email: info@kwie.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55:00Z</dcterms:created>
  <dc:creator>Stephan Kwiecinski</dc:creator>
  <dc:description/>
  <cp:keywords/>
  <dc:language>en-US</dc:language>
  <cp:lastModifiedBy>admin</cp:lastModifiedBy>
  <dcterms:modified xsi:type="dcterms:W3CDTF">2017-01-24T22:05:00Z</dcterms:modified>
  <cp:revision>10</cp:revision>
  <dc:subject/>
  <dc:title>Hermes House Band und kulinarische Köstlichkeiten</dc:title>
</cp:coreProperties>
</file>