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b/>
          <w:b/>
          <w:sz w:val="36"/>
          <w:szCs w:val="36"/>
        </w:rPr>
      </w:pPr>
      <w:r>
        <w:rPr>
          <w:rFonts w:cs="Geneva;Arial" w:ascii="Geneva;Arial" w:hAnsi="Geneva;Arial"/>
          <w:b/>
          <w:sz w:val="36"/>
          <w:szCs w:val="36"/>
        </w:rPr>
        <w:t>Referenten Gastropodium 2017</w:t>
      </w:r>
    </w:p>
    <w:p>
      <w:pPr>
        <w:pStyle w:val="Normal"/>
        <w:rPr/>
      </w:pPr>
      <w:r>
        <w:rPr>
          <w:rFonts w:cs="Geneva;Arial" w:ascii="Geneva;Arial" w:hAnsi="Geneva;Arial"/>
          <w:szCs w:val="24"/>
        </w:rPr>
        <w:t>(Stand: 24.01.2017, Änderungen vorbehalten)</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b/>
          <w:b/>
          <w:szCs w:val="24"/>
        </w:rPr>
      </w:pPr>
      <w:r>
        <w:rPr>
          <w:rFonts w:cs="Geneva;Arial" w:ascii="Geneva;Arial" w:hAnsi="Geneva;Arial"/>
          <w:b/>
          <w:szCs w:val="24"/>
        </w:rPr>
        <w:t>1. Jörg Lange</w:t>
      </w:r>
    </w:p>
    <w:p>
      <w:pPr>
        <w:pStyle w:val="Normal"/>
        <w:rPr>
          <w:rFonts w:ascii="Geneva;Arial" w:hAnsi="Geneva;Arial" w:cs="Geneva;Arial"/>
          <w:b/>
          <w:b/>
          <w:szCs w:val="24"/>
        </w:rPr>
      </w:pPr>
      <w:r>
        <w:rPr>
          <w:rFonts w:cs="Geneva;Arial" w:ascii="Geneva;Arial" w:hAnsi="Geneva;Arial"/>
          <w:b/>
          <w:szCs w:val="24"/>
        </w:rPr>
        <w:t>Foodpairing - was ist denn das?</w:t>
      </w:r>
    </w:p>
    <w:p>
      <w:pPr>
        <w:pStyle w:val="Normal"/>
        <w:rPr>
          <w:rFonts w:ascii="Geneva;Arial" w:hAnsi="Geneva;Arial" w:cs="Geneva;Arial"/>
          <w:b/>
          <w:b/>
          <w:szCs w:val="24"/>
        </w:rPr>
      </w:pPr>
      <w:r>
        <w:rPr>
          <w:rFonts w:cs="Geneva;Arial" w:ascii="Geneva;Arial" w:hAnsi="Geneva;Arial"/>
          <w:b/>
          <w:szCs w:val="24"/>
        </w:rPr>
        <w:t>Neue Gäste durch neuekulinarische Wege</w:t>
      </w:r>
    </w:p>
    <w:p>
      <w:pPr>
        <w:pStyle w:val="Normal"/>
        <w:rPr>
          <w:rFonts w:ascii="Geneva;Arial" w:hAnsi="Geneva;Arial" w:cs="Geneva;Arial"/>
          <w:b/>
          <w:b/>
          <w:szCs w:val="24"/>
        </w:rPr>
      </w:pPr>
      <w:r>
        <w:rPr>
          <w:rFonts w:cs="Geneva;Arial" w:ascii="Geneva;Arial" w:hAnsi="Geneva;Arial"/>
          <w:b/>
          <w:szCs w:val="24"/>
        </w:rPr>
      </w:r>
    </w:p>
    <w:p>
      <w:pPr>
        <w:pStyle w:val="Normal"/>
        <w:rPr>
          <w:rFonts w:ascii="Geneva;Arial" w:hAnsi="Geneva;Arial" w:cs="Geneva;Arial"/>
          <w:szCs w:val="24"/>
        </w:rPr>
      </w:pPr>
      <w:r>
        <w:rPr>
          <w:rFonts w:cs="Geneva;Arial" w:ascii="Geneva;Arial" w:hAnsi="Geneva;Arial"/>
          <w:szCs w:val="24"/>
        </w:rPr>
        <w:t>Schmeckt nicht, gibt's nicht! Lamm mit Schokoladensauce ist ein Klassiker. Aber Leberpastete mit Jasminblüten? Da kommt manch einer schon ins Grübeln. Doch warum sollte man in Zeiten des stetigen Wandels nicht auch kulinarisch neue Wege gehen, experimentell, aber überraschend und wohlschmeckend. "Foodpairing" ist der neueste Trend, der derzeit in aller Munde ist. Doch was bedeutet das eigentlich? "Foodpairing ist die Wissenschaft von Aromen, die man unbedingt mal zusammen probieren sollte", erläutert Jörg Lange, selbst als passionierter Koch immer auf der Suche nach dem perfekten Geschmack. Diplombetriebswirt Lange geht mit den Zuhörern auf die Reise der unterschiedlichsten Aromen, um diese in den Unternehmen gewinnbringend einzusetzen. "Lernen Sie das richtige Maß an Kreativität, bei einem appetitlichen Vortrag über Küchentrends, Handwerk und Liebe!"</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Als Unternehmer ist Jörg Lange stets auf der Suche nach dem USP, dem Alleinstellungsmerkmal hinter der Geschäftsidee, als leidenschaftlicher Küchenmeister betreibt seit Jahren engagiert den Lindenkrug in Hannover. Lange ist zudem Kolumnist der kulinarischen Lebensart bei der hannoverschen Tagespresse und bei den dortigen Kollegen aufgrund seiner nie nachlassenden Begeisterungsfähigkeit für neue Ideen sehr beliebt. Zudem ist Lange seit Jahren ehrenamtlich höchst engagiert in diversen Berufsvereinigungen, allen voran im Deutschen Hotel und Gaststätten Verband (DEHOGA), deren Regionsverband er vorsteht. Mit dem ihm eigenen Enthusiasmus begleitet Jörg Lange die beiden Veranstaltungen Gastropodium und Festival der Sinne vom ersten Tag an. "Wir haben mittlerweile über 35.000 Gäste begrüßen können - das ist deutschlandweit eizigartig und zeigt, dass sich Niedersachsens Gastronomie keinesfalls verstecken muss!"</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b/>
          <w:b/>
          <w:szCs w:val="24"/>
        </w:rPr>
      </w:pPr>
      <w:r>
        <w:rPr>
          <w:rFonts w:cs="Geneva;Arial" w:ascii="Geneva;Arial" w:hAnsi="Geneva;Arial"/>
          <w:b/>
          <w:szCs w:val="24"/>
        </w:rPr>
        <w:t>2. Paul Efmorfidis</w:t>
      </w:r>
    </w:p>
    <w:p>
      <w:pPr>
        <w:pStyle w:val="Normal"/>
        <w:rPr>
          <w:rFonts w:ascii="Geneva;Arial" w:hAnsi="Geneva;Arial" w:cs="Geneva;Arial"/>
          <w:b/>
          <w:b/>
          <w:szCs w:val="24"/>
        </w:rPr>
      </w:pPr>
      <w:r>
        <w:rPr>
          <w:rFonts w:cs="Geneva;Arial" w:ascii="Geneva;Arial" w:hAnsi="Geneva;Arial"/>
          <w:b/>
          <w:szCs w:val="24"/>
        </w:rPr>
        <w:t>Etwas Luxus geht immer</w:t>
      </w:r>
    </w:p>
    <w:p>
      <w:pPr>
        <w:pStyle w:val="Normal"/>
        <w:rPr>
          <w:rFonts w:ascii="Geneva;Arial" w:hAnsi="Geneva;Arial" w:cs="Geneva;Arial"/>
          <w:b/>
          <w:b/>
          <w:szCs w:val="24"/>
        </w:rPr>
      </w:pPr>
      <w:r>
        <w:rPr>
          <w:rFonts w:cs="Geneva;Arial" w:ascii="Geneva;Arial" w:hAnsi="Geneva;Arial"/>
          <w:b/>
          <w:szCs w:val="24"/>
        </w:rPr>
        <w:t>Erfolg mit Nachhaltigkeit als mitreißender Motivations-Vortrag</w:t>
      </w:r>
    </w:p>
    <w:p>
      <w:pPr>
        <w:pStyle w:val="Normal"/>
        <w:rPr>
          <w:rFonts w:ascii="Geneva;Arial" w:hAnsi="Geneva;Arial" w:cs="Geneva;Arial"/>
          <w:b/>
          <w:b/>
          <w:szCs w:val="24"/>
        </w:rPr>
      </w:pPr>
      <w:r>
        <w:rPr>
          <w:rFonts w:cs="Geneva;Arial" w:ascii="Geneva;Arial" w:hAnsi="Geneva;Arial"/>
          <w:b/>
          <w:szCs w:val="24"/>
        </w:rPr>
      </w:r>
    </w:p>
    <w:p>
      <w:pPr>
        <w:pStyle w:val="Normal"/>
        <w:rPr>
          <w:rFonts w:ascii="Geneva;Arial" w:hAnsi="Geneva;Arial" w:cs="Geneva;Arial"/>
          <w:szCs w:val="24"/>
        </w:rPr>
      </w:pPr>
      <w:r>
        <w:rPr>
          <w:rFonts w:cs="Geneva;Arial" w:ascii="Geneva;Arial" w:hAnsi="Geneva;Arial"/>
          <w:szCs w:val="24"/>
        </w:rPr>
        <w:t>Während ganz Griechenland unter der Rezession ächzt, geht es zumindest einer Firma blendend - sie verkauft Luxus-Betten und expandiert zunehmend im Ausland. Gerade wurde in Hannover eine neue Filiale eröffnet.Paul Efmorfidis, Eigentümer von Coco-Mat, Turnschuhe, Jeans, weißes Leinenhemd, durchtrainierter Körper, entweder zu Fuß oder mit dem Fahrrad (aus Holz!) unterwegs - kaum einer würde auf Anhieb einen der erfolgreichsten griechischen Unternehmer vermuten. Hinzu kommt, dass er grundsätzlich jeden duzt. In einem mitreißenden Vortrag erläutert Paul, wie man eine Vision Wirklichkeit werden lassen kann, wenn man daran glaubt. Sein Motto lautet: "Wenn du die kleinen Dinge tust, kommen die großen von alleine." Inzwischen bietet er weltweit hochwertigste, handgefertigte Matratzen (u.a. für die Hotellerie) zu "fairen Luxuspreisen" an. Dabei hat Paul ein einfaches Credo: "Ich suche immer Menschen, denen Arbeit Spaß macht, und die sich genauso anstrengen wie ich es immer getan habe". Rund 40 Filialen hat Coco-Mat in Griechenland und fast 30 im Ausland, darunter zehn alleine in China. Die Besucher erwartet begeisternde Visionen eines faszinierenden Unternehmers.</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Eine glänzende schulische Laufbahn, ein durch Stipendien unterstützes ebenso erfolgreiches Studium: Paul Efmorfidis ist sicher das, was man sich unter einen "Vorzeige-Griechen" vorstellt. Ein weiterer Begriff, der einem sofort einfällt, ist die Bezeichnung "selfmade": Der Mann, der fließend englisch, deutsch, französisch, niederländisch, italienisch, spanisch und portugiesisch spricht, hat immer seinen eigenen Weg verfolgt, und der Erfolg gibt ihm Recht: "1989 gründete ich Coco-Mat, eine Firma, die Matratzen und Möbel herstellt. Seitdem ist meine berufliche Entwicklung mit dem Fortschritt des Unternehmens identifiziert worden." Durch den Prozess der Gründung und Leitung von Coco-Mat hatte Efmorfidis die Gelegenheit, die vielfältigen Probleme der kleinen und mittleren Unternehmen aus erster Hand zu erleben und seine persönlichen Ansichten und Überzeugungen zur nachhaltigen Entwicklung in die Praxis umzusetzen (Unesco, United Nations, Cambridge, WWF usw.). Abgesehen von der Arbeit widmet sich Paul, wie ihn alle nur nennen, seiner Frau und seinen vier Kindern. "Ich bin außerdem ein eifriger Unterstützer aller Bemühungen und Maßnahmen zum Schutz der Umwelt."</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lang w:val="en-US"/>
        </w:rPr>
      </w:pPr>
      <w:r>
        <w:rPr>
          <w:rFonts w:cs="Geneva;Arial" w:ascii="Geneva;Arial" w:hAnsi="Geneva;Arial"/>
          <w:szCs w:val="24"/>
          <w:lang w:val="en-US"/>
        </w:rPr>
        <w:t>www.coco-mat.com</w:t>
      </w:r>
    </w:p>
    <w:p>
      <w:pPr>
        <w:pStyle w:val="Normal"/>
        <w:rPr>
          <w:rFonts w:ascii="Geneva;Arial" w:hAnsi="Geneva;Arial" w:cs="Geneva;Arial"/>
          <w:szCs w:val="24"/>
          <w:lang w:val="en-US"/>
        </w:rPr>
      </w:pPr>
      <w:r>
        <w:rPr>
          <w:rFonts w:cs="Geneva;Arial" w:ascii="Geneva;Arial" w:hAnsi="Geneva;Arial"/>
          <w:szCs w:val="24"/>
          <w:lang w:val="en-US"/>
        </w:rPr>
      </w:r>
    </w:p>
    <w:p>
      <w:pPr>
        <w:pStyle w:val="Normal"/>
        <w:rPr>
          <w:rFonts w:ascii="Geneva;Arial" w:hAnsi="Geneva;Arial" w:cs="Geneva;Arial"/>
          <w:szCs w:val="24"/>
          <w:lang w:val="en-US"/>
        </w:rPr>
      </w:pPr>
      <w:r>
        <w:rPr>
          <w:rFonts w:cs="Geneva;Arial" w:ascii="Geneva;Arial" w:hAnsi="Geneva;Arial"/>
          <w:szCs w:val="24"/>
          <w:lang w:val="en-US"/>
        </w:rPr>
      </w:r>
    </w:p>
    <w:p>
      <w:pPr>
        <w:pStyle w:val="Normal"/>
        <w:rPr>
          <w:rFonts w:ascii="Geneva;Arial" w:hAnsi="Geneva;Arial" w:cs="Geneva;Arial"/>
          <w:szCs w:val="24"/>
          <w:lang w:val="en-US"/>
        </w:rPr>
      </w:pPr>
      <w:r>
        <w:rPr>
          <w:rFonts w:cs="Geneva;Arial" w:ascii="Geneva;Arial" w:hAnsi="Geneva;Arial"/>
          <w:szCs w:val="24"/>
          <w:lang w:val="en-US"/>
        </w:rPr>
      </w:r>
    </w:p>
    <w:p>
      <w:pPr>
        <w:pStyle w:val="Normal"/>
        <w:rPr>
          <w:rFonts w:ascii="Geneva;Arial" w:hAnsi="Geneva;Arial" w:cs="Geneva;Arial"/>
          <w:b/>
          <w:b/>
          <w:szCs w:val="24"/>
          <w:lang w:val="en-US"/>
        </w:rPr>
      </w:pPr>
      <w:r>
        <w:rPr>
          <w:rFonts w:cs="Geneva;Arial" w:ascii="Geneva;Arial" w:hAnsi="Geneva;Arial"/>
          <w:b/>
          <w:szCs w:val="24"/>
          <w:lang w:val="en-US"/>
        </w:rPr>
        <w:t>3. Robert Tom Coester</w:t>
      </w:r>
    </w:p>
    <w:p>
      <w:pPr>
        <w:pStyle w:val="Normal"/>
        <w:rPr>
          <w:rFonts w:ascii="Geneva;Arial" w:hAnsi="Geneva;Arial" w:cs="Geneva;Arial"/>
          <w:b/>
          <w:b/>
          <w:szCs w:val="24"/>
        </w:rPr>
      </w:pPr>
      <w:r>
        <w:rPr>
          <w:rFonts w:cs="Geneva;Arial" w:ascii="Geneva;Arial" w:hAnsi="Geneva;Arial"/>
          <w:b/>
          <w:szCs w:val="24"/>
        </w:rPr>
        <w:t>Hilfe! Wir finden keine Mitarbeiter!</w:t>
      </w:r>
    </w:p>
    <w:p>
      <w:pPr>
        <w:pStyle w:val="Normal"/>
        <w:rPr>
          <w:rFonts w:ascii="Geneva;Arial" w:hAnsi="Geneva;Arial" w:cs="Geneva;Arial"/>
          <w:b/>
          <w:b/>
          <w:szCs w:val="24"/>
        </w:rPr>
      </w:pPr>
      <w:r>
        <w:rPr>
          <w:rFonts w:cs="Geneva;Arial" w:ascii="Geneva;Arial" w:hAnsi="Geneva;Arial"/>
          <w:b/>
          <w:szCs w:val="24"/>
        </w:rPr>
        <w:t>Wie Sie Ihr Unternehmen zum begehrten Arbeitgeber entwickeln</w:t>
      </w:r>
    </w:p>
    <w:p>
      <w:pPr>
        <w:pStyle w:val="Normal"/>
        <w:rPr>
          <w:rFonts w:ascii="Geneva;Arial" w:hAnsi="Geneva;Arial" w:cs="Geneva;Arial"/>
          <w:b/>
          <w:b/>
          <w:szCs w:val="24"/>
        </w:rPr>
      </w:pPr>
      <w:r>
        <w:rPr>
          <w:rFonts w:cs="Geneva;Arial" w:ascii="Geneva;Arial" w:hAnsi="Geneva;Arial"/>
          <w:b/>
          <w:szCs w:val="24"/>
        </w:rPr>
      </w:r>
    </w:p>
    <w:p>
      <w:pPr>
        <w:pStyle w:val="Normal"/>
        <w:rPr/>
      </w:pPr>
      <w:r>
        <w:rPr>
          <w:rFonts w:cs="Geneva;Arial" w:ascii="Geneva;Arial" w:hAnsi="Geneva;Arial"/>
          <w:szCs w:val="24"/>
        </w:rPr>
        <w:t>Gastropodium-Stammreferent Robert Tom Coester erläutert in diesem Jahr, wie man bei seinen Mitarbeitern das Leuchten in den Augen entzünde kann. "Denn", so Coester, "mit diesem Leuchten stecken Sie Ihre Gäste an und Ihr Unternehmen wird zu einem Publikumsmagnet." Das Team ist das wichtigste Kapital eines Unternehmens, da sich die Gäste weniger an die Einrichtung, sondern viel stärker an den Service des Personals erinnern. Man sollte daher nicht mehr „nur nebenbei“ in die Motivation der Mitarbeiter investieren. "Mit einem motivierten Team erreichen Sie alles", sagt Coester, "Gäste lieben begeisterte Menschen!" Und durch Begeisterung lassen sich auch leichter neue Mitarbeiter finden. Der Referent erläutert Methoden, wie man sofort erkennt, wer zu Ihrem Team gehört und wer nur bremst. "Weg vom Macher-Management, hin zum Coach-Manager" - so lautet die Devise. Als weiteren Aspekt gibt Coester Einblick in Delegations- und Kontrollmechanismen. "Bauen Sie ab heute ein Team auf, das für Sie alle Firmenziele realisieren möchte. Nur mit einem Spitzenteam hinter Ihnen, werden Sie tatsächlich erfolgreich. Dadurch schaffen Sie sich Freiräume für wichtige unternehmerische Aufgaben."</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Robert Tom Coester, Jahrgang 1970, ist ein echter Selfmade Mann. Seine Karriere begann als Fitnessunternehmer mit einer 1500 qm großen Freizeitanlage in Aschaffenburg. Danach folgte eine rund zehnjährige Beratertätigkeit, in der er über 400 Fitnessanlagen in Sachen Marketing und Betriebswirtschaft begleitete. 1999 verließ er die Fitnessbranche und gründete eine bundesweite Plattform für Berater im Bereich Gastronomie und Hotellerie. Heute ist seine Firma mit rund 60 Mitarbeitern marktführend. Er ist der Spezialist, wenn es um das Thema Zielerreichung geht. Coester sagt: „Bilden Sie ein Spitzenteam, und stecken Sie sich Ziele – die Möglichkeiten sind vielfältig und auch für Sie realisierbar!“</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www.gemax.de</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b/>
          <w:b/>
          <w:szCs w:val="24"/>
        </w:rPr>
      </w:pPr>
      <w:r>
        <w:rPr>
          <w:rFonts w:cs="Geneva;Arial" w:ascii="Geneva;Arial" w:hAnsi="Geneva;Arial"/>
          <w:b/>
          <w:szCs w:val="24"/>
        </w:rPr>
        <w:t>4. Axel Schneider</w:t>
      </w:r>
    </w:p>
    <w:p>
      <w:pPr>
        <w:pStyle w:val="Normal"/>
        <w:rPr>
          <w:rFonts w:ascii="Geneva;Arial" w:hAnsi="Geneva;Arial" w:cs="Geneva;Arial"/>
          <w:b/>
          <w:b/>
          <w:szCs w:val="24"/>
        </w:rPr>
      </w:pPr>
      <w:r>
        <w:rPr>
          <w:rFonts w:cs="Geneva;Arial" w:ascii="Geneva;Arial" w:hAnsi="Geneva;Arial"/>
          <w:b/>
          <w:szCs w:val="24"/>
        </w:rPr>
        <w:t>Gastronomie 2020 - wohin geht die Reise?</w:t>
      </w:r>
    </w:p>
    <w:p>
      <w:pPr>
        <w:pStyle w:val="Normal"/>
        <w:rPr>
          <w:rFonts w:ascii="Geneva;Arial" w:hAnsi="Geneva;Arial" w:cs="Geneva;Arial"/>
          <w:b/>
          <w:b/>
          <w:szCs w:val="24"/>
        </w:rPr>
      </w:pPr>
      <w:r>
        <w:rPr>
          <w:rFonts w:cs="Geneva;Arial" w:ascii="Geneva;Arial" w:hAnsi="Geneva;Arial"/>
          <w:b/>
          <w:szCs w:val="24"/>
        </w:rPr>
        <w:t>Erfolg in Deutschlands zukünftiger Gastronomie</w:t>
      </w:r>
    </w:p>
    <w:p>
      <w:pPr>
        <w:pStyle w:val="Normal"/>
        <w:rPr>
          <w:rFonts w:ascii="Geneva;Arial" w:hAnsi="Geneva;Arial" w:cs="Geneva;Arial"/>
          <w:b/>
          <w:b/>
          <w:szCs w:val="24"/>
        </w:rPr>
      </w:pPr>
      <w:r>
        <w:rPr>
          <w:rFonts w:cs="Geneva;Arial" w:ascii="Geneva;Arial" w:hAnsi="Geneva;Arial"/>
          <w:b/>
          <w:szCs w:val="24"/>
        </w:rPr>
      </w:r>
    </w:p>
    <w:p>
      <w:pPr>
        <w:pStyle w:val="Normal"/>
        <w:rPr>
          <w:rFonts w:ascii="Geneva;Arial" w:hAnsi="Geneva;Arial" w:cs="Geneva;Arial"/>
          <w:szCs w:val="24"/>
        </w:rPr>
      </w:pPr>
      <w:r>
        <w:rPr>
          <w:rFonts w:cs="Geneva;Arial" w:ascii="Geneva;Arial" w:hAnsi="Geneva;Arial"/>
          <w:szCs w:val="24"/>
        </w:rPr>
        <w:t>Aufgrund seiner langjährigen, vielfältigen gastronomischen Erfahrung ist Referent Axel Schneider prädestiniert für einen Vortrag, der einen Blick in die Vergangenheit, aber insbesondere auch in die Zukunft der Gastronomie in Deutschland wirft. Vieles dreht sich dabei um die Fragen "Wer macht Marke?" bzw. "Wer ist Marke"? Schneider zeigt anhand von diversen Fallbeispielen, was die wesentlichen Faktoren für einen erfolgreichen Betrieb von (Individual-) Gastronomie sind, und dass es durchaus Sinn macht, sich in Konkurrenz zu den rasant zunehmenden Konzept-Gastronomen zu stellen. "Man muss seine Lücke finden, sich klar abgrenzen und positionieren", sagt Schneider. Viele junge Konzepte zeigten, dass dies auch heute noch möglich sei. Die Besucher profitieren dabei vom umfassenden Experten-Wissens Schneiders, der greifbaren Nähe der von ihm vorgestellten Ideen sowie seiner Begeisterungsfähigkeit.</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Axel Schneider ist in Gastronomie und Hotellerie beileibe kein unbeschriebenes Blatt: Der diplomierte Betriebswirt kam bereits früh mit der Branche in Berührung und begann im elterlichen Getränkefachgroßhandel als Abteilungsleiter im Bereich Weine und Spirituosen. Nach mehreren Jahren im Unternehmen, zuletzt als Geschäftsführer, verkaufte er dieses 2005 an die BHI Brau Holding International und hatte fortan mehrere Positionen als Geschäftsführer in unterschiedlichen Gesellschaften der BHI-Gruppe inne. In den Jahren 2009 bis 2013 war Axel Schneider Gründer und Gesellschafter der Thomas Henry GmbH &amp; Co. KG, 2011 kam die Schneider &amp; Levi GmbH und 2013 die Beverage Brands &amp; Service GmbH hinzu. Zuletzt war Schneider geschäftsführender Gesellschafter der B&amp;S Beverage Spirits GmbH und ist nach deren Verkauf an MBG International Brands GmbH, Paderborn, nationaler Verkaufsdirektor bei MBG.</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www.mbgglobal.net</w:t>
      </w:r>
    </w:p>
    <w:p>
      <w:pPr>
        <w:pStyle w:val="Normal"/>
        <w:rPr>
          <w:rFonts w:ascii="Geneva;Arial" w:hAnsi="Geneva;Arial" w:cs="Geneva;Arial"/>
          <w:b/>
          <w:b/>
          <w:szCs w:val="24"/>
        </w:rPr>
      </w:pPr>
      <w:r>
        <w:rPr>
          <w:rFonts w:cs="Geneva;Arial" w:ascii="Geneva;Arial" w:hAnsi="Geneva;Arial"/>
          <w:b/>
          <w:szCs w:val="24"/>
        </w:rPr>
        <w:t>5. Peter Dombrowski</w:t>
      </w:r>
    </w:p>
    <w:p>
      <w:pPr>
        <w:pStyle w:val="Normal"/>
        <w:rPr>
          <w:rFonts w:ascii="Geneva;Arial" w:hAnsi="Geneva;Arial" w:cs="Geneva;Arial"/>
          <w:b/>
          <w:b/>
          <w:szCs w:val="24"/>
        </w:rPr>
      </w:pPr>
      <w:r>
        <w:rPr>
          <w:rFonts w:cs="Geneva;Arial" w:ascii="Geneva;Arial" w:hAnsi="Geneva;Arial"/>
          <w:b/>
          <w:szCs w:val="24"/>
        </w:rPr>
        <w:t>Wohin geht die mobile Reise?</w:t>
      </w:r>
    </w:p>
    <w:p>
      <w:pPr>
        <w:pStyle w:val="Normal"/>
        <w:rPr>
          <w:rFonts w:ascii="Geneva;Arial" w:hAnsi="Geneva;Arial" w:cs="Geneva;Arial"/>
          <w:b/>
          <w:b/>
          <w:szCs w:val="24"/>
        </w:rPr>
      </w:pPr>
      <w:r>
        <w:rPr>
          <w:rFonts w:cs="Geneva;Arial" w:ascii="Geneva;Arial" w:hAnsi="Geneva;Arial"/>
          <w:b/>
          <w:szCs w:val="24"/>
        </w:rPr>
        <w:t>Die meisten Kunden sind schon "mobile" - Ihr Unternehmen auch?</w:t>
      </w:r>
    </w:p>
    <w:p>
      <w:pPr>
        <w:pStyle w:val="Normal"/>
        <w:rPr>
          <w:rFonts w:ascii="Geneva;Arial" w:hAnsi="Geneva;Arial" w:cs="Geneva;Arial"/>
          <w:b/>
          <w:b/>
          <w:szCs w:val="24"/>
        </w:rPr>
      </w:pPr>
      <w:r>
        <w:rPr>
          <w:rFonts w:cs="Geneva;Arial" w:ascii="Geneva;Arial" w:hAnsi="Geneva;Arial"/>
          <w:b/>
          <w:szCs w:val="24"/>
        </w:rPr>
      </w:r>
    </w:p>
    <w:p>
      <w:pPr>
        <w:pStyle w:val="Normal"/>
        <w:rPr>
          <w:rFonts w:ascii="Geneva;Arial" w:hAnsi="Geneva;Arial" w:cs="Geneva;Arial"/>
          <w:szCs w:val="24"/>
        </w:rPr>
      </w:pPr>
      <w:r>
        <w:rPr>
          <w:rFonts w:cs="Geneva;Arial" w:ascii="Geneva;Arial" w:hAnsi="Geneva;Arial"/>
          <w:szCs w:val="24"/>
        </w:rPr>
        <w:t>Es ist ein Thema, welches gerade im Bereich Hotellerie &amp; Gastronomie einen hohen Stellenwert einnimmt: Man präsentiert sich mit einem mehr oder weniger aufwändigen Internetauftritt der digitalen Generation und hofft auf mehr Gäste im Restaurant, Hotel oder bei einem Event. Doch um hier effektiv zu sein, braucht man seinen eigenen kleinen Marketingplan. Peter Dombrowski erläutert, was man rund um das Thema "Mobile Marketing" wissen sollte. "Die meisten Unternehmer unserer Branche wissen heute kaum, was Mobile Marketing bedeutet, was man damit anstellen kann und was das letztendlich für mein Unternehmen bedeutet", so Dombrowski. Die Antwort ist im Grunde einfach: Man möchte zum einen Kunden binden und zum anderen neue Kunden gewinnen. Wie das ohne großen Aufwand funktionieren kann, zeigt der Referent anhand von Beispielen aus der Praxis und reißt dabei Themen vom Bonusheft bis zum QR Code an. Abschließend gibt er noch einen Ausblick in die Zukunft: "Wo geht die Reise hin? Das ist eine der spannendsten Fragen der kommenden Jahre."</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Bereits 1995 startete Peter Dombrowski erste eigene Internet-Projekte für namhafte Kunden wie Microsoft und 1&amp;1. Im Jahr 2003 unterstützte er den Aufbau von hochzeit.de, Deutschlands führendem Online-Portal zum Thema Heiraten. Über mehrere Jahre hinweg hat er den Webauftritt erfolgreich betreut. Als Mitbegründer und langjähriger Leiter Business Development der Softwareschmiede 42media group ist Peter Dombrowski ein Digital Signage-Experte der ersten Stunde. Innerhalb weniger Jahre hat sich das Unternehmen als einer der führenden Plattformbetreiber für audiovisuelle Unternehmenskommunikation hervorgetan. Dombrowski war maßgeblich an der Gewinnung, Konzeption und Umsetzung zahlreicher Kundenprojekte aller Größenordnungen beteiligt, darunter auch die bundesweiten Instore-TV-Installationen "Postbank Filial-TV" und "Telekom Out-of-Home Media". Sein weitreichendes Branchen-Knowhow gibt er seit Jahren auch in Vorträgen weiter: "Ihre Kunden sind schon mobile - Ihr Unternehmen auch?" lautet dabei eine der zentralen Fragen.</w:t>
      </w:r>
    </w:p>
    <w:p>
      <w:pPr>
        <w:pStyle w:val="Normal"/>
        <w:rPr>
          <w:rFonts w:ascii="Geneva;Arial" w:hAnsi="Geneva;Arial" w:cs="Geneva;Arial"/>
          <w:szCs w:val="24"/>
        </w:rPr>
      </w:pPr>
      <w:r>
        <w:rPr>
          <w:rFonts w:cs="Geneva;Arial" w:ascii="Geneva;Arial" w:hAnsi="Geneva;Arial"/>
          <w:szCs w:val="24"/>
        </w:rPr>
      </w:r>
    </w:p>
    <w:p>
      <w:pPr>
        <w:pStyle w:val="Normal"/>
        <w:rPr>
          <w:rFonts w:ascii="Geneva;Arial" w:hAnsi="Geneva;Arial" w:cs="Geneva;Arial"/>
          <w:szCs w:val="24"/>
        </w:rPr>
      </w:pPr>
      <w:r>
        <w:rPr>
          <w:rFonts w:cs="Geneva;Arial" w:ascii="Geneva;Arial" w:hAnsi="Geneva;Arial"/>
          <w:szCs w:val="24"/>
        </w:rPr>
        <w:t>www.erfolgseffekt.de</w:t>
      </w:r>
    </w:p>
    <w:p>
      <w:pPr>
        <w:pStyle w:val="Normal"/>
        <w:rPr>
          <w:rFonts w:ascii="Geneva;Arial" w:hAnsi="Geneva;Arial" w:cs="Geneva;Arial"/>
          <w:szCs w:val="24"/>
        </w:rPr>
      </w:pPr>
      <w:r>
        <w:rPr>
          <w:rFonts w:cs="Geneva;Arial" w:ascii="Geneva;Arial" w:hAnsi="Geneva;Arial"/>
          <w:szCs w:val="24"/>
        </w:rPr>
        <w:t>www.immlounge.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20:00Z</dcterms:created>
  <dc:creator>Stephan Kwiecinski</dc:creator>
  <dc:description/>
  <cp:keywords/>
  <dc:language>en-US</dc:language>
  <cp:lastModifiedBy>admin</cp:lastModifiedBy>
  <dcterms:modified xsi:type="dcterms:W3CDTF">2017-01-24T22:15:00Z</dcterms:modified>
  <cp:revision>10</cp:revision>
  <dc:subject/>
  <dc:title>Hermes House Band und kulinarische Köstlichkeiten</dc:title>
</cp:coreProperties>
</file>